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677545" cy="838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12080</wp:posOffset>
            </wp:positionH>
            <wp:positionV relativeFrom="paragraph">
              <wp:posOffset>38100</wp:posOffset>
            </wp:positionV>
            <wp:extent cx="677545" cy="838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HOW ALL WORK!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</w:t>
        <w:tab/>
        <w:t xml:space="preserve">-4x + 48 = -7x – 12  </w:t>
        <w:tab/>
        <w:tab/>
        <w:tab/>
        <w:t>4)</w:t>
        <w:tab/>
        <w:t xml:space="preserve">-4.3 + 7x = 5x – 3.9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</w:t>
        <w:tab/>
        <w:t xml:space="preserve">29 – 5x = 5x + 34 </w:t>
        <w:tab/>
        <w:tab/>
        <w:tab/>
        <w:t>5)</w:t>
        <w:tab/>
        <w:t xml:space="preserve">-11 + 2x = 3x – 47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</w:t>
        <w:tab/>
        <w:t>-9x – 46 = -32 – 5x</w:t>
        <w:tab/>
        <w:tab/>
        <w:tab/>
        <w:t>6)</w:t>
        <w:tab/>
        <w:t xml:space="preserve">3.5 – 2x = 9.1 – 7x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7)</w:t>
        <w:tab/>
      </w: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  <w:t>9.3 – 4x = -2.3 – 2x</w:t>
        <w:tab/>
        <w:tab/>
        <w:tab/>
        <w:t>10)</w:t>
        <w:tab/>
        <w:t xml:space="preserve">-71 + 10x = -10x – 55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8)</w:t>
        <w:tab/>
        <w:t xml:space="preserve">2(52 – 4x) = 4(51 + x)  </w:t>
        <w:tab/>
        <w:tab/>
        <w:t>11)</w:t>
        <w:tab/>
        <w:t>2(x – 3) = 4(x + 10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)</w:t>
        <w:tab/>
        <w:t xml:space="preserve">1.1x – 9 = 0.7x – 31 </w:t>
        <w:tab/>
        <w:tab/>
        <w:tab/>
        <w:t>12)</w:t>
        <w:tab/>
        <w:t>-13 + 3x – 18 = 2(4x + 15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48"/>
        <w:szCs w:val="48"/>
      </w:rPr>
      <w:t>Multi-Step Equations – Worksheet #4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21:04:00Z</dcterms:created>
  <dc:creator>Shawn Seidel</dc:creator>
  <dc:description/>
  <cp:keywords/>
  <dc:language>en-US</dc:language>
  <cp:lastModifiedBy>setupuser</cp:lastModifiedBy>
  <dcterms:modified xsi:type="dcterms:W3CDTF">2012-11-08T18:15:00Z</dcterms:modified>
  <cp:revision>3</cp:revision>
  <dc:subject/>
  <dc:title/>
</cp:coreProperties>
</file>